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СОГЛАСОВАНО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Наблюдательного совета                     Директор КОГОАУ «КЭП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 12. 2011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аблюдательного                                 __________Н.А. Черныше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КОГОАУ «КЭПЛ»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С.В. Аникитина-Юнгблю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11г.                                          «____» ______________20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финансово-хозяйственной деятельности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Кировского областного государственного общеобразовательного автономного учрежд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Кировский экономико-правовой лицей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201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коды</w:t>
      </w:r>
    </w:p>
    <w:p>
      <w:pPr>
        <w:sectPr>
          <w:type w:val="nextPage"/>
          <w:pgSz w:w="11906" w:h="16838"/>
          <w:pgMar w:left="85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978"/>
        <w:gridCol w:w="2307"/>
        <w:gridCol w:w="1176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наименование учрежде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ОАУ «КЭПЛ»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да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Наименование органа, осуществляющего функции и полномочия учредител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Кировской области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КП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55889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фактического местонахождения учредител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4, Киров, ул. Большевиков, 43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(ИНН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026252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ичины постановки на учет (КПП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01001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по ОКЕ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. Сведения о деятельности учреждения</w:t>
      </w:r>
    </w:p>
    <w:p>
      <w:pPr>
        <w:pStyle w:val="Normal"/>
        <w:rPr/>
      </w:pPr>
      <w:r>
        <w:rPr>
          <w:sz w:val="26"/>
        </w:rPr>
        <w:t>1.1. Кировское областное государственное общеобразовательное автономное учреждение «Кировский экономико-правовой лицей»  осуществляет свою уставную деятельность путем выполнения работ и оказания услуг в сфере образования в соответствии с заданием Учредителя.</w:t>
      </w:r>
    </w:p>
    <w:p>
      <w:pPr>
        <w:pStyle w:val="Normal"/>
        <w:ind w:firstLine="700"/>
        <w:jc w:val="both"/>
        <w:rPr/>
      </w:pPr>
      <w:r>
        <w:rPr>
          <w:sz w:val="26"/>
        </w:rPr>
        <w:t>Цель деятельности Учреждения - обеспечить качественное общее образование в соответствии со способностями, интересами, навыками самостоятельной исследовательской и научной работы, состоянием здоровья обучающихс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</w:rPr>
        <w:t>1.2.  Для достижения обозначенной цели Учреждением решаются следующие задачи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6"/>
        </w:rPr>
        <w:t>- создание благоприятных условий для разностороннего развития личности, в том числе путем удовлетворения потребностей обучающихся в самообразовании и получении дополнительного образова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6"/>
        </w:rPr>
        <w:t>- создание основы для выбора и последующего освоения профессиональных образовательных программ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6"/>
        </w:rPr>
        <w:t>- формирование общей культуры личности обучающихся на основе усвоения обязательного минимума содержания общеобразовательных программ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6"/>
        </w:rPr>
        <w:t>- воспитание гражданственности, трудолюбия, уважения к правам и свободам человека, любви к Родине, семье, бережного отношения к окружающей природе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6"/>
        </w:rPr>
      </w:pPr>
      <w:r>
        <w:rPr>
          <w:sz w:val="26"/>
        </w:rPr>
        <w:t>- формирование здорового образа жизн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</w:rPr>
        <w:t xml:space="preserve">1.3. Для достижения цели и реализации задач Учреждение осуществляет основные виды деятельности: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6"/>
        </w:rPr>
        <w:t>- реализация основных образовательных программ начального общего, основного общего, среднего (полного) общего образования и дополнительного (углубленного) изучения предметов: экономика, математика, право, история в соответствии с лицензие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6"/>
        </w:rPr>
        <w:t>- реализация дополнительных образовательных программ следующих направленностей: научно-технической, художественно-эстетической, культурологической, физкультурно-спортивной, естественнонаучной; социально-экономической, спортивно-технической, туристско-краеведческой, эколого-биологической, военно-патриотической в соответствии с лицензи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</w:rPr>
        <w:t>1.4. Учреждение выполняет государственное задание в соответствии с предусмотренными настоящим уставом основными видами деятельности и не вправе отказаться от выполнения государственного задания.</w:t>
      </w:r>
    </w:p>
    <w:p>
      <w:pPr>
        <w:pStyle w:val="Style15"/>
        <w:rPr/>
      </w:pPr>
      <w:r>
        <w:rPr>
          <w:sz w:val="26"/>
        </w:rPr>
        <w:t xml:space="preserve">1.5. Лицей вправе оказывать населению, предприятиям, учреждениям и организациям дополнительные платные образовательные услуги, не предусмотренные соответствующими образовательными программами и Федеральными государственными образовательными стандартами.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</w:rPr>
        <w:t>1.6. Оказывает на договорной основе платные дополнительные образовательные услуги в соответствии с лицензи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заочная школа экономики и права для обучающихся школ города и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ружки, клубы, секции, студии, объединения по интере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урсовая подготовка для поступающих в ву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дготовительные курсы для поступающих в лиц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rPr/>
      </w:pPr>
      <w:r>
        <w:rPr>
          <w:sz w:val="26"/>
        </w:rPr>
        <w:t xml:space="preserve"> </w:t>
      </w:r>
      <w:r>
        <w:rPr>
          <w:sz w:val="26"/>
        </w:rPr>
        <w:t>дистанционные «Летняя компьютерная школа», «Летняя языковая школа».</w:t>
        <w:tab/>
      </w:r>
    </w:p>
    <w:p>
      <w:pPr>
        <w:pStyle w:val="Normal"/>
        <w:jc w:val="both"/>
        <w:rPr/>
      </w:pPr>
      <w:r>
        <w:rPr>
          <w:sz w:val="26"/>
        </w:rPr>
        <w:t>1.7. Образовательное Учреждение вправе осуществлять следующие виды иной приносящей доход деятельности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- оказание посреднических и консультационных услуг психолога, логопеда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- производство и реализация продукции общественного питания в столовой  учреждения;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>- долевое участие в деятельности других учреждений, организаций и предприятий с согласия Учредителя;</w:t>
      </w:r>
    </w:p>
    <w:p>
      <w:pPr>
        <w:pStyle w:val="Normal"/>
        <w:ind w:firstLine="360"/>
        <w:jc w:val="both"/>
        <w:rPr/>
      </w:pPr>
      <w:r>
        <w:rPr>
          <w:sz w:val="26"/>
        </w:rPr>
        <w:t>- арендование или сдача в аренду имущества с согласия Учредителя в соответствии с действующим законодательством РФ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- издание и реализация учебно-методической литературы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- изготовление и реализация сувениров, художественных изделий;</w:t>
      </w:r>
    </w:p>
    <w:p>
      <w:pPr>
        <w:pStyle w:val="Normal"/>
        <w:ind w:left="400" w:hanging="0"/>
        <w:jc w:val="both"/>
        <w:rPr/>
      </w:pPr>
      <w:r>
        <w:rPr>
          <w:sz w:val="26"/>
        </w:rPr>
        <w:t>- проведение  общественно – значимых мероприятий в сфере образования (конференций, семинаров, выставок, конкурсов), культурно – массовых и физкультурно-спортив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осуществление библиотечного и информационного обслуживания, в том числе в виртуальном режи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1.8. </w:t>
      </w:r>
      <w:r>
        <w:rPr>
          <w:sz w:val="26"/>
          <w:szCs w:val="26"/>
        </w:rPr>
        <w:t xml:space="preserve">Лицензия (Серия 43 № 000424, регистрационный номер 0336 выдана 02.08.2011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видетельство о государственной аккредитации (ОП 023178 Регистрационный номер 1626 от10.8.2011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9. Филиалов 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10. Состав Наблюдательного совета:</w:t>
      </w:r>
    </w:p>
    <w:p>
      <w:pPr>
        <w:pStyle w:val="Normal"/>
        <w:rPr/>
      </w:pPr>
      <w:r>
        <w:rPr>
          <w:sz w:val="26"/>
          <w:szCs w:val="26"/>
        </w:rPr>
        <w:t xml:space="preserve">1. Аникитина-Юнгблюд Сусанна Васильевна, председатель совета директоров ОАО «Лесмаш»  - Председатель Наблюдатель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Ивачев Григорий Павлович, начальник Кировского образовательного округа департамента образования Кир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ерминова Наталья Викторовна, начальник отдела государственных предприятий и учреждений департамента государственной собственности Кир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Кирилловых Андрей Викторович, директор филиала банка «Петрокоммерц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Созинов Андрей Геральдович, учитель истории и обществознания КОГОАУ «КЭП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Салтыкова Елена Николаевна, учитель биологии КОГОАУ «КЭП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11. Общая балансовая стоимость государственного имущества на 01 января 2012</w:t>
      </w:r>
      <w:r>
        <w:rPr/>
        <w:t xml:space="preserve"> года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1751"/>
        <w:gridCol w:w="720"/>
        <w:gridCol w:w="1596"/>
        <w:gridCol w:w="793"/>
        <w:gridCol w:w="1211"/>
        <w:gridCol w:w="54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ое имущество</w:t>
            </w:r>
          </w:p>
        </w:tc>
        <w:tc>
          <w:tcPr>
            <w:tcW w:w="8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л-во ед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балансовая стоимость (руб.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енное на праве оперативного управл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ное за счет средств, выделенных собственником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ное за счет доходов, полученных от иной приносящей доход деятельност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л. ед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баланс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тоим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л. е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щая балансоваястои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л.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балансов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тоимо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.1. Недвижимое имущество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1 606 582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 606 582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з н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д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 050 39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 050 391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ору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 19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 191,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.2. Движимое имущество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 757 17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 757 171,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6795,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928,8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з н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обо ц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440 07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 440 070,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2623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01" w:leader="none"/>
          <w:tab w:val="left" w:pos="3274" w:leader="none"/>
          <w:tab w:val="left" w:pos="5976" w:leader="none"/>
        </w:tabs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 Показатели финансового состояния учреждения на 01.01.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финансовые активы, всего: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из них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63 754,6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щая балансовая стоимость недвижимого государственного имущества, всего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</w:t>
            </w:r>
            <w:r>
              <w:rPr/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06 58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1.1. Стоимость имущества, закрепленного собственником имущества за учреждением на праве оперативного 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06 58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1.2. Стоимость имущества, приобретенного учреждением за счет выделенных собственником имущества учреждения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1.3. Стоимость имущества, приобретенного учреждением за счет доходов, полученных от иной приносящей доход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1.4. Остаточная стоимость недвижимого государственн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026,8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щая балансовая стоимость движимого государственного имущества, всего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57 17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2.1. Общая балансовая стоимость особо ценного      движимого имущ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40 070,4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2.2. Остаточная стоимость особо ценного движим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5 071.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инансовые активы, всего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</w:t>
            </w:r>
            <w:r>
              <w:rPr/>
              <w:t>из них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38 695,6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счеты по выданным авансам, все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7,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Дебиторская задолженность по выданным авансам, полученным за счет субсидии, всего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62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1. по выданным авансам на услуги связ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по выданным авансам на 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 по выданным авансам на 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 по выданным авансам на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 по выданным авансам на прочи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 по выданным авансам на приобретение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23,3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. по выданным авансам на приобретение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 по выданным авансам на 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Дебиторская задолженность по выданным авансам за счет доходов, полученных от иной приносящей доход деятельности, всего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6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1. по выданным авансам на услуги связ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6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по выданным авансам на 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 по выданным авансам на 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 по выданным авансам на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 по выданным авансам на прочи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 по выданным авансам на приобретение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. по выданным авансам на приобретение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 по выданным авансам на 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язательства, всего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</w:t>
            </w:r>
            <w:r>
              <w:rPr/>
              <w:t>из них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0,8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Кредиторская задолженность по принятым обязательствам за счет средств субсидии, всего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4,1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 по оплате услуг связ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 по оплате транспорт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 по оплате коммуналь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. по оплате услуг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6. по оплате прочи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. по приобретению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8. по приобретению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9. по оплате прочих рас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0. по платежам в бюдж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4,1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1. по прочим расчетам с кредито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Кредиторская задолженность по принятым обязательствам за счет доходов, полученных от приносящей доход деятельности, всего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в том числ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5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 по оплате услуг связ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 по оплате транспорт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 по оплате коммунальн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. по оплате услуг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6. по оплате прочи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. по приобретению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8. по приобретению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9. по оплате прочих рас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0. по платежам в бюдж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5,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1. по прочим расчетам с кредито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Просроченная кредиторская задолженность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4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пективы развития автономного учреждения</w:t>
      </w:r>
    </w:p>
    <w:p>
      <w:pPr>
        <w:pStyle w:val="Style15"/>
        <w:spacing w:before="0" w:after="0"/>
        <w:ind w:firstLine="540"/>
        <w:jc w:val="both"/>
        <w:rPr>
          <w:sz w:val="26"/>
          <w:szCs w:val="20"/>
        </w:rPr>
      </w:pPr>
      <w:r>
        <w:rPr>
          <w:sz w:val="26"/>
          <w:szCs w:val="20"/>
        </w:rPr>
        <w:t>План предусматривает изменения в финансово-хозяйственной деятельности учреждения в течение 2012 г., связанные с развитием учреждения и решением следующих пробл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0"/>
        </w:rPr>
        <w:t xml:space="preserve">Капитальный </w:t>
      </w:r>
      <w:r>
        <w:rPr>
          <w:b/>
          <w:i/>
          <w:sz w:val="26"/>
          <w:szCs w:val="20"/>
        </w:rPr>
        <w:t>ремонт и реконструкция дополнительного здания</w:t>
      </w:r>
      <w:r>
        <w:rPr>
          <w:sz w:val="26"/>
          <w:szCs w:val="20"/>
        </w:rPr>
        <w:t>, пристрой спортивного и актового залов в соответствии с требованиями СанПи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0"/>
        </w:rPr>
        <w:t xml:space="preserve">Оснащение оборудованием </w:t>
      </w:r>
      <w:r>
        <w:rPr>
          <w:b/>
          <w:i/>
          <w:sz w:val="26"/>
          <w:szCs w:val="20"/>
        </w:rPr>
        <w:t>столовой, спортивного зала, медицинского и стоматологического кабинетов</w:t>
      </w:r>
      <w:r>
        <w:rPr>
          <w:sz w:val="26"/>
          <w:szCs w:val="20"/>
        </w:rPr>
        <w:t xml:space="preserve"> для организации образовательного процесса в дополнительном здании в соответствии с требованиями СанПиНов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0"/>
        </w:rPr>
        <w:t xml:space="preserve">В целях создания условий для сохранения и укрепления здоровья обучающихся, для успешной  организации спортивной работы и выполнения Госстандарта в лицее планируется </w:t>
      </w:r>
      <w:r>
        <w:rPr>
          <w:b/>
          <w:i/>
          <w:sz w:val="26"/>
          <w:szCs w:val="20"/>
        </w:rPr>
        <w:t>оборудование спортивной площадки</w:t>
      </w:r>
      <w:r>
        <w:rPr>
          <w:sz w:val="26"/>
          <w:szCs w:val="20"/>
        </w:rPr>
        <w:t xml:space="preserve"> по адресу ул. Свободы 53а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0"/>
        </w:rPr>
        <w:t xml:space="preserve">Приобретение дополнительного </w:t>
      </w:r>
      <w:r>
        <w:rPr>
          <w:b/>
          <w:i/>
          <w:sz w:val="26"/>
          <w:szCs w:val="20"/>
        </w:rPr>
        <w:t>спортивного оборудования</w:t>
      </w:r>
      <w:r>
        <w:rPr>
          <w:sz w:val="26"/>
          <w:szCs w:val="20"/>
        </w:rPr>
        <w:t xml:space="preserve"> для организации процесса обучения физической культуре в соответствии с новым учебным планом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 xml:space="preserve">Создание </w:t>
      </w:r>
      <w:r>
        <w:rPr>
          <w:b/>
          <w:i/>
          <w:sz w:val="26"/>
          <w:szCs w:val="26"/>
        </w:rPr>
        <w:t>локальной сети</w:t>
      </w:r>
      <w:r>
        <w:rPr>
          <w:sz w:val="26"/>
          <w:szCs w:val="26"/>
        </w:rPr>
        <w:t xml:space="preserve"> в дополнительном здании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i/>
          <w:sz w:val="26"/>
          <w:szCs w:val="20"/>
        </w:rPr>
        <w:t>Развитие структуры учреждения</w:t>
      </w:r>
      <w:r>
        <w:rPr>
          <w:sz w:val="26"/>
          <w:szCs w:val="20"/>
        </w:rPr>
        <w:t>: выделение новых структурных подразделений: информационно-методический центр, структурное подразделение по обеспечению безопасного функционирования учреждения. При создании новых подразделений необходимо запланировать расходы на  расширение материально-технической базы, изменение штатного расписания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0"/>
        </w:rPr>
        <w:t xml:space="preserve">В целях сопровождения открытости образовательного процесса предусматриваются расходы на </w:t>
      </w:r>
      <w:r>
        <w:rPr>
          <w:b/>
          <w:i/>
          <w:sz w:val="26"/>
          <w:szCs w:val="20"/>
        </w:rPr>
        <w:t>развитие лицейского сайта</w:t>
      </w:r>
      <w:r>
        <w:rPr>
          <w:sz w:val="26"/>
          <w:szCs w:val="20"/>
        </w:rPr>
        <w:t xml:space="preserve"> и поддержание его функционирования.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i/>
          <w:sz w:val="26"/>
          <w:szCs w:val="20"/>
        </w:rPr>
        <w:t>Благоустройство территории</w:t>
      </w:r>
      <w:r>
        <w:rPr>
          <w:sz w:val="26"/>
          <w:szCs w:val="20"/>
        </w:rPr>
        <w:t xml:space="preserve"> вокруг здания лицея: завершение восстановления твердого покрытия территории лицея (400 кв.м.), озеленение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i/>
          <w:sz w:val="26"/>
          <w:szCs w:val="20"/>
        </w:rPr>
        <w:t>Ремонт кабинетов</w:t>
      </w:r>
      <w:r>
        <w:rPr>
          <w:sz w:val="26"/>
          <w:szCs w:val="20"/>
        </w:rPr>
        <w:t xml:space="preserve"> №7 и №3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0"/>
        </w:rPr>
        <w:t xml:space="preserve">Оснащение </w:t>
      </w:r>
      <w:r>
        <w:rPr>
          <w:b/>
          <w:i/>
          <w:sz w:val="26"/>
          <w:szCs w:val="20"/>
        </w:rPr>
        <w:t>интерактивными комплексами</w:t>
      </w:r>
      <w:r>
        <w:rPr>
          <w:sz w:val="26"/>
          <w:szCs w:val="20"/>
        </w:rPr>
        <w:t xml:space="preserve"> всех кабинетов лицея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0"/>
        </w:rPr>
        <w:t xml:space="preserve">Реализация экспериментальной работы по апробации применения </w:t>
      </w:r>
      <w:r>
        <w:rPr>
          <w:b/>
          <w:i/>
          <w:sz w:val="26"/>
          <w:szCs w:val="20"/>
        </w:rPr>
        <w:t>электронных учебников</w:t>
      </w:r>
      <w:r>
        <w:rPr>
          <w:sz w:val="26"/>
          <w:szCs w:val="20"/>
        </w:rPr>
        <w:t xml:space="preserve"> в образовательном процессе, предполагает расходы на дополнительные выплаты учителям-экспериментаторам. По итогам эксперимента расширение спектра использования электронных пособий в учебном процессе в целях реализации задач полного обеспечения учебниками обучающихся и эффективного расходования бюджетных средств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0"/>
        </w:rPr>
        <w:t xml:space="preserve">Создание условий для развития творческих способностей обучающихся включают: </w:t>
      </w:r>
      <w:r>
        <w:rPr>
          <w:b/>
          <w:i/>
          <w:sz w:val="26"/>
          <w:szCs w:val="20"/>
        </w:rPr>
        <w:t>оборудование студии звукозаписи, класса для танцевальных занятий и школьной телестудии</w:t>
      </w:r>
      <w:r>
        <w:rPr>
          <w:sz w:val="26"/>
          <w:szCs w:val="20"/>
        </w:rPr>
        <w:t xml:space="preserve"> в дополнительном здании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0"/>
        </w:rPr>
      </w:pPr>
      <w:r>
        <w:rPr>
          <w:sz w:val="26"/>
          <w:szCs w:val="20"/>
        </w:rPr>
        <w:t>Организация работы лицейской телестудии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0"/>
        </w:rPr>
        <w:t xml:space="preserve">Совершенствование </w:t>
      </w:r>
      <w:r>
        <w:rPr>
          <w:b/>
          <w:i/>
          <w:sz w:val="26"/>
          <w:szCs w:val="20"/>
        </w:rPr>
        <w:t>психологического сопровождения</w:t>
      </w:r>
      <w:r>
        <w:rPr>
          <w:sz w:val="26"/>
          <w:szCs w:val="20"/>
        </w:rPr>
        <w:t xml:space="preserve"> образовательного процесса: повышение квалификации психолога, программное обеспечение тестирования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0"/>
        </w:rPr>
        <w:t xml:space="preserve">Повышение уровня </w:t>
      </w:r>
      <w:r>
        <w:rPr>
          <w:b/>
          <w:i/>
          <w:sz w:val="26"/>
          <w:szCs w:val="20"/>
        </w:rPr>
        <w:t>качества подготовки по иностранным языкам</w:t>
      </w:r>
      <w:r>
        <w:rPr>
          <w:sz w:val="26"/>
          <w:szCs w:val="20"/>
        </w:rPr>
        <w:t>. Совершенствование учебно-методического обеспечения, повышение квалификации учителей иностранного языка. Лицензирование программ углубленного изучения английского языка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0"/>
        </w:rPr>
        <w:t xml:space="preserve">Ресурсное обеспечение </w:t>
      </w:r>
      <w:r>
        <w:rPr>
          <w:b/>
          <w:i/>
          <w:sz w:val="26"/>
          <w:szCs w:val="20"/>
        </w:rPr>
        <w:t>перехода на новые образовательные стандарты</w:t>
      </w:r>
      <w:r>
        <w:rPr>
          <w:sz w:val="26"/>
          <w:szCs w:val="20"/>
        </w:rPr>
        <w:t>. Государственные образовательные стандарты второго поколения предъявляют повышенные требования к условиям организации образовательного процесса: учебно-методическая и техническая оснащенность образовательного процесса, уровень квалификации педагогических кадр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6"/>
          <w:szCs w:val="20"/>
        </w:rPr>
        <w:t>Расширение спектра образовательных услуг</w:t>
      </w:r>
      <w:r>
        <w:rPr>
          <w:sz w:val="26"/>
          <w:szCs w:val="20"/>
        </w:rPr>
        <w:t>, в том числе через  Центр гражданско-правового и экономического образов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6"/>
          <w:szCs w:val="20"/>
        </w:rPr>
        <w:t>5. Оценка риска</w:t>
      </w:r>
    </w:p>
    <w:p>
      <w:pPr>
        <w:pStyle w:val="Normal"/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  <w:t>Специфика деятельности образовательного автономного учреждения предполагает специфический набор рисков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  <w:t>Риск сокращения государственного задания и соответственно сокращение финансового обеспече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  <w:t>Риск снижения спроса на платные дополнительные образовательные услуги лице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0"/>
        </w:rPr>
      </w:pPr>
      <w:r>
        <w:rPr>
          <w:sz w:val="26"/>
          <w:szCs w:val="20"/>
        </w:rPr>
        <w:t>Имущественный риск связан со сдачей в аренду помещений, риск порчи имущества.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КОГОАУ «КЭПЛ»:</w:t>
        <w:tab/>
        <w:tab/>
        <w:tab/>
        <w:tab/>
        <w:tab/>
        <w:t>Н.А.Черныш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бухгалтер:</w:t>
        <w:tab/>
        <w:tab/>
        <w:tab/>
        <w:t xml:space="preserve">                   </w:t>
        <w:tab/>
        <w:tab/>
        <w:tab/>
        <w:t>Т.Я. Натфуллина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9:00Z</dcterms:created>
  <dc:creator>fta</dc:creator>
  <dc:description/>
  <cp:keywords/>
  <dc:language>en-US</dc:language>
  <cp:lastModifiedBy>User</cp:lastModifiedBy>
  <cp:lastPrinted>2012-02-01T13:17:00Z</cp:lastPrinted>
  <dcterms:modified xsi:type="dcterms:W3CDTF">2012-02-07T06:50:00Z</dcterms:modified>
  <cp:revision>34</cp:revision>
  <dc:subject/>
  <dc:title>СОГЛАСОВАНО                                                        УТВЕРЖДАЮ</dc:title>
</cp:coreProperties>
</file>